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POSKANOWAL: psychik@c64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ODESLAC DO: </w:t>
      </w:r>
      <w:hyperlink r:id="rId2">
        <w:r>
          <w:rPr>
            <w:rStyle w:val="InternetLink"/>
            <w:sz w:val="18"/>
            <w:szCs w:val="18"/>
            <w:u w:val="none"/>
          </w:rPr>
          <w:t>Skyscraper@poczta.fm</w:t>
        </w:r>
      </w:hyperlink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Ankieta do Newspaper'a#6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Jest to ankieta, w której chcemy poznać Wasze zdanie na temat szóstego numeru naszego magazynu. Ocenianie należy punktować w skali od O do 10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l. Oceń, co najbardziej podobało Ci się w tym Newspaper'ze?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intro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tematyka artykułów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artykuły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zastosowany styl - użyte słownictwo - zmiany w outficie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dołączone programy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. Wymień kilka najlepszych, wg Ciebie, artykułów i oceń je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3. Wymień kilka najgorszych, wg Ciebie, artykułów i oceń je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4. Czy uważasz, że w przedstawianych przez nas artykułach racja stoi po naszej, czy naszych oponentów, stronie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a) po stronie redakcji (wymień artykuły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b) po stronie oponentów (wymień artykuły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c) inne uwagi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5. Czy uważasz, że - krytykując określone osoby - przedstawiliśmy sprawy: - obiektywnie i rzetelnie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subiektywnie i nierzetelnie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przegięliśmy pałę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nie mam zdania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inne spostrzeżenia (jakie?)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Dlaczego tak uważasz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6. Jaki, wg Ciebie, jest numer #6, w porównaniu do poprzednich wydań Newspaper' a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zdecydowanie zmienił się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znacznie się wyróżnia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taki sam, bez zmian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niskich lotów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 Czy uważasz, że magazyn powinien trzymać się stylu, jaki był zaprezentowany w numerze szóstym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tak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- nie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8. Oceń ten numer magazynu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9. Czego oczekujesz od kolejnego numeru Newspaper' a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sywa i grupa:</w:t>
      </w:r>
    </w:p>
    <w:p>
      <w:pPr>
        <w:pStyle w:val="Normal"/>
        <w:widowControl w:val="false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ata wypełnieni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40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yscraper@poczta.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0:11:00Z</dcterms:created>
  <dc:creator>typical user</dc:creator>
  <dc:description/>
  <dc:language>en-US</dc:language>
  <cp:lastModifiedBy>typical user</cp:lastModifiedBy>
  <dcterms:modified xsi:type="dcterms:W3CDTF">2000-04-04T20:22:00Z</dcterms:modified>
  <cp:revision>2</cp:revision>
  <dc:subject/>
  <dc:title>Ankieta do Newspaper'a#6</dc:title>
</cp:coreProperties>
</file>